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Clean Plants Standard 2.0</w:t>
      </w:r>
    </w:p>
    <w:p>
      <w:pPr>
        <w:pStyle w:val="Normal"/>
        <w:rPr/>
      </w:pPr>
      <w:r>
        <w:rPr/>
      </w:r>
    </w:p>
    <w:p>
      <w:pPr>
        <w:pStyle w:val="Heading"/>
        <w:pBdr>
          <w:bottom w:val="nil"/>
        </w:pBdr>
        <w:rPr/>
      </w:pPr>
      <w:r>
        <w:rPr/>
        <w:t>Appendices Index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9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endix #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ag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lean Plants Application For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lean Plants Withdrawal Notic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ompliance Agreeme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lean Plants Nursery Manual Templa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Incoming Plants Record Manageme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Plant Genera Hosts of Regulated Pest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7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lean Plants Nursery Manual Evaluation Checkli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7b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lean Plants Initial Facility Evaluation Checkli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7c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lean Plants External Audit Checkli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7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lean Plants External Audit: Process, Responsibilities and Outcom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lassification of Clean Plants Non-Conformanc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lean Plants Corrective Action Request For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</w:rPr>
              <w:t>P. ramorum</w:t>
            </w:r>
            <w:r>
              <w:rPr/>
              <w:t xml:space="preserve"> Certification Module </w:t>
              <w:br/>
              <w:t>(attach to Clean Plant Nursery Manual as I.2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Includes </w:t>
            </w:r>
            <w:r>
              <w:rPr>
                <w:i/>
              </w:rPr>
              <w:t>P. ramorum</w:t>
            </w:r>
            <w:r>
              <w:rPr/>
              <w:t xml:space="preserve"> Manual Evaluation,</w:t>
              <w:br/>
              <w:t>Initial Facility Evaluation and External Audit Checklist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C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3:57:00Z</dcterms:created>
  <dc:creator>Carol</dc:creator>
  <dc:description/>
  <dc:language>en-US</dc:language>
  <cp:lastModifiedBy>Carol</cp:lastModifiedBy>
  <cp:lastPrinted>2012-01-04T15:40:00Z</cp:lastPrinted>
  <dcterms:modified xsi:type="dcterms:W3CDTF">2012-01-10T23:57:00Z</dcterms:modified>
  <cp:revision>2</cp:revision>
  <dc:subject/>
  <dc:title>Clean Plants Standard 2</dc:title>
</cp:coreProperties>
</file>